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PFDinDisplayPro-Regular;Cambria" w:hAnsi="PFDinDisplayPro-Regular;Cambria" w:eastAsia="Times New Roman" w:cs="PFDinDisplayPro-Regular;Cambria"/>
          <w:color w:val="333333"/>
          <w:sz w:val="20"/>
          <w:szCs w:val="20"/>
          <w:lang w:eastAsia="ru-RU"/>
        </w:rPr>
      </w:pPr>
      <w:r>
        <w:rPr>
          <w:rFonts w:eastAsia="Times New Roman" w:cs="PFDinDisplayPro-Regular;Cambria" w:ascii="PFDinDisplayPro-Regular;Cambria" w:hAnsi="PFDinDisplayPro-Regular;Cambria"/>
          <w:color w:val="0C1F3A"/>
          <w:sz w:val="20"/>
          <w:szCs w:val="20"/>
          <w:lang w:val="en-US" w:eastAsia="en-US"/>
        </w:rPr>
        <w:drawing>
          <wp:inline distT="0" distB="0" distL="0" distR="0">
            <wp:extent cx="2381250" cy="5429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numPr>
          <w:ilvl w:val="0"/>
          <w:numId w:val="0"/>
        </w:numPr>
        <w:shd w:fill="FFFFFF" w:val="clear"/>
        <w:spacing w:lineRule="atLeast" w:line="390" w:before="0" w:after="0"/>
        <w:outlineLvl w:val="1"/>
        <w:rPr>
          <w:rFonts w:ascii="inherit;Cambria" w:hAnsi="inherit;Cambria" w:eastAsia="Times New Roman" w:cs="inherit;Cambria"/>
          <w:color w:val="333333"/>
          <w:sz w:val="39"/>
          <w:szCs w:val="39"/>
          <w:lang w:eastAsia="ru-RU"/>
        </w:rPr>
      </w:pPr>
      <w:hyperlink r:id="rId4">
        <w:r>
          <w:rPr>
            <w:rStyle w:val="InternetLink"/>
            <w:rFonts w:eastAsia="Times New Roman" w:cs="inherit;Cambria" w:ascii="inherit;Cambria" w:hAnsi="inherit;Cambria"/>
            <w:color w:val="333333"/>
            <w:sz w:val="39"/>
            <w:szCs w:val="39"/>
            <w:u w:val="single"/>
            <w:lang w:eastAsia="ru-RU"/>
          </w:rPr>
          <w:t>Выпуск № 102 (26951) 09.06.2020</w:t>
        </w:r>
      </w:hyperlink>
    </w:p>
    <w:p>
      <w:pPr>
        <w:pStyle w:val="Normal"/>
        <w:shd w:fill="FFFFFF" w:val="clear"/>
        <w:spacing w:lineRule="auto" w:line="240" w:before="0" w:after="0"/>
        <w:rPr>
          <w:rFonts w:ascii="PFDinDisplayPro-Regular;Cambria" w:hAnsi="PFDinDisplayPro-Regular;Cambria" w:eastAsia="Times New Roman" w:cs="PFDinDisplayPro-Regular;Cambria"/>
          <w:color w:val="333333"/>
          <w:sz w:val="30"/>
          <w:szCs w:val="30"/>
          <w:lang w:eastAsia="ru-RU"/>
        </w:rPr>
      </w:pPr>
      <w:r>
        <w:rPr>
          <w:rFonts w:eastAsia="Times New Roman" w:cs="PFDinDisplayPro-Regular;Cambria" w:ascii="PFDinDisplayPro-Regular;Cambria" w:hAnsi="PFDinDisplayPro-Regular;Cambria"/>
          <w:color w:val="333333"/>
          <w:sz w:val="30"/>
          <w:szCs w:val="30"/>
          <w:lang w:eastAsia="ru-RU"/>
        </w:rPr>
        <w:t>4 полоса </w:t>
      </w:r>
      <w:r>
        <w:rPr>
          <w:rFonts w:eastAsia="Times New Roman" w:cs="PFDinDisplayPro-Regular;Cambria" w:ascii="PFDinDisplayPro-Regular;Cambria" w:hAnsi="PFDinDisplayPro-Regular;Cambria"/>
          <w:i/>
          <w:iCs/>
          <w:color w:val="B01D21"/>
          <w:sz w:val="30"/>
          <w:szCs w:val="30"/>
          <w:lang w:eastAsia="ru-RU"/>
        </w:rPr>
        <w:t>|</w:t>
      </w:r>
      <w:r>
        <w:rPr>
          <w:rFonts w:eastAsia="Times New Roman" w:cs="PFDinDisplayPro-Regular;Cambria" w:ascii="PFDinDisplayPro-Regular;Cambria" w:hAnsi="PFDinDisplayPro-Regular;Cambria"/>
          <w:color w:val="333333"/>
          <w:sz w:val="30"/>
          <w:szCs w:val="30"/>
          <w:lang w:eastAsia="ru-RU"/>
        </w:rPr>
        <w:t> Официально</w:t>
      </w:r>
    </w:p>
    <w:p>
      <w:pPr>
        <w:pStyle w:val="Normal"/>
        <w:numPr>
          <w:ilvl w:val="0"/>
          <w:numId w:val="0"/>
        </w:numPr>
        <w:shd w:fill="FFFFFF" w:val="clear"/>
        <w:spacing w:lineRule="atLeast" w:line="594" w:before="180" w:after="90"/>
        <w:outlineLvl w:val="0"/>
        <w:rPr>
          <w:rFonts w:ascii="inherit;Cambria" w:hAnsi="inherit;Cambria" w:eastAsia="Times New Roman" w:cs="inherit;Cambria"/>
          <w:color w:val="333333"/>
          <w:kern w:val="2"/>
          <w:sz w:val="54"/>
          <w:szCs w:val="54"/>
          <w:lang w:eastAsia="ru-RU"/>
        </w:rPr>
      </w:pPr>
      <w:r>
        <w:rPr>
          <w:rFonts w:eastAsia="Times New Roman"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273" w:before="0" w:after="90"/>
        <w:rPr>
          <w:rFonts w:ascii="PFDinDisplayPro-Regular;Cambria" w:hAnsi="PFDinDisplayPro-Regular;Cambria" w:eastAsia="Times New Roman" w:cs="PFDinDisplayPro-Regular;Cambria"/>
          <w:b/>
          <w:b/>
          <w:bCs/>
          <w:color w:val="333333"/>
          <w:sz w:val="21"/>
          <w:szCs w:val="21"/>
          <w:lang w:eastAsia="ru-RU"/>
        </w:rPr>
      </w:pPr>
      <w:r>
        <w:rPr>
          <w:rFonts w:eastAsia="Times New Roman" w:cs="PFDinDisplayPro-Regular;Cambria" w:ascii="PFDinDisplayPro-Regular;Cambria" w:hAnsi="PFDinDisplayPro-Regular;Cambria"/>
          <w:b/>
          <w:bCs/>
          <w:color w:val="333333"/>
          <w:sz w:val="21"/>
          <w:szCs w:val="21"/>
          <w:lang w:eastAsia="ru-RU"/>
        </w:rPr>
        <w:t>Выписка из протокола заседания правления ОАО «РЖД» № 29 от 1 июня 2020 г.</w:t>
      </w:r>
    </w:p>
    <w:p>
      <w:pPr>
        <w:pStyle w:val="Normal"/>
        <w:shd w:fill="FFFFFF" w:val="clear"/>
        <w:spacing w:lineRule="atLeast" w:line="273" w:before="0" w:after="90"/>
        <w:rPr>
          <w:rFonts w:ascii="PFDinDisplayPro-Regular;Cambria" w:hAnsi="PFDinDisplayPro-Regular;Cambria" w:eastAsia="Times New Roman" w:cs="PFDinDisplayPro-Regular;Cambria"/>
          <w:color w:val="333333"/>
          <w:sz w:val="21"/>
          <w:szCs w:val="21"/>
          <w:lang w:eastAsia="ru-RU"/>
        </w:rPr>
      </w:pPr>
      <w:r>
        <w:rPr>
          <w:rFonts w:eastAsia="Times New Roman" w:cs="PFDinDisplayPro-Regular;Cambria" w:ascii="PFDinDisplayPro-Regular;Cambria" w:hAnsi="PFDinDisplayPro-Regular;Cambria"/>
          <w:b/>
          <w:bCs/>
          <w:color w:val="333333"/>
          <w:sz w:val="21"/>
          <w:szCs w:val="21"/>
          <w:lang w:eastAsia="ru-RU"/>
        </w:rPr>
        <w:t>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экспортные перевозки грузов второго и третьего тарифных классов в рефрижераторных контейнерах в направлении российско-китайской пограничной передаточной станции Забайкальск (эксп.) Забайкальской железной дороги, а также российско-казахстанских пограничных передаточных станций при дальнейшем проследовании погранпереходов Достык – Алашанькоу и Алтынколь – Хоргос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рефрижераторных контейнерах через пограничную передаточную станцию Забайкальск (эксп.) Забайкальской железной дороги, а также российско-казахстанские пограничные передаточные станции при дальнейшем проследовании погранпереходов Достык – Алашанькоу и Алтынколь – Хоргос.</w:t>
        <w:br/>
        <w:br/>
        <w:t>2. Коэффициент вступает в силу в установленном порядке и действует по 31 декабря 2020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ряда грузов первого тарифного класса на расстояние до 300 км включительно и ряда грузов второго и третьего тарифных классов на расстояние до 720 км включительно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 вагонах, согласно приложению к настоящему протоколу, следующие понижающие коэффициенты:</w:t>
        <w:br/>
        <w:t>● 0,75 – для грузов первого тарифного класса на расстояние перевозки до 300 км включительно;</w:t>
        <w:br/>
        <w:t>● 0,5 – для грузов второго и третьего тарифных классов на расстояние перевозки до 720 км включительно.</w:t>
        <w:br/>
        <w:b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br/>
        <w:br/>
        <w:t>3. Коэффициенты вступают в силу в установленном порядке и действуют по 31 декабря 2020 г. включительно.</w:t>
        <w:br/>
        <w:b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III.</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и экспортные перевозки зерновых и зернобобовых культур (позиции ЕТСНГ 011-018) назначением на припортовые станции Каспийского бассейна Кутум, Кутум (эксп.), Новолесная, Новолесная (эксп.), Правый Берег, Правый Берег (эксп.), Трусово, Трусово (эксп.), Порт Оля, Порт Оля (эксп.), Яндыки, Яндыки (эксп.), Бузанский, Бузанский (эксп.) Приволжской железной дороги и Махачкала, Махачкала (эксп.) Северо-Кавказ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зерновых и зернобобовых культур (позиции ЕТСНГ 011-018) в вагонах-зерновозах на расстояние до 400 км (включительно) в направлении припортовых станций Каспийского бассейна Кутум, Кутум (эксп.), Новолесная, Новолесная (эксп.), Правый Берег, Правый Берег (эксп.), Трусово, Трусово (эксп.), Порт Оля, Порт Оля (эксп.), Яндыки, Яндыки (эксп.), Бузанский, Бузанский (эксп.) Приволжской железной дороги и Махачкала, Махачкала (эксп.) Северо-Кавказской железной дороги.</w:t>
        <w:br/>
        <w:br/>
      </w:r>
      <w:r>
        <w:rPr>
          <w:rFonts w:eastAsia="Times New Roman" w:cs="PFDinDisplayPro-Regular;Cambria" w:ascii="PFDinDisplayPro-Regular;Cambria" w:hAnsi="PFDinDisplayPro-Regular;Cambria"/>
          <w:b/>
          <w:bCs/>
          <w:color w:val="333333"/>
          <w:sz w:val="21"/>
          <w:szCs w:val="21"/>
          <w:lang w:eastAsia="ru-RU"/>
        </w:rPr>
        <w:t>2.</w:t>
      </w:r>
      <w:r>
        <w:rPr>
          <w:rFonts w:eastAsia="Times New Roman" w:cs="PFDinDisplayPro-Regular;Cambria" w:ascii="PFDinDisplayPro-Regular;Cambria" w:hAnsi="PFDinDisplayPro-Regular;Cambria"/>
          <w:color w:val="333333"/>
          <w:sz w:val="21"/>
          <w:szCs w:val="21"/>
          <w:lang w:eastAsia="ru-RU"/>
        </w:rPr>
        <w:t> Коэффициент вступает в силу с 1 июля 2020 г. и действует по 30 июня 2021 г. включительно.</w:t>
        <w:br/>
        <w:br/>
      </w:r>
      <w:r>
        <w:rPr>
          <w:rFonts w:eastAsia="Times New Roman" w:cs="PFDinDisplayPro-Regular;Cambria" w:ascii="PFDinDisplayPro-Regular;Cambria" w:hAnsi="PFDinDisplayPro-Regular;Cambria"/>
          <w:b/>
          <w:bCs/>
          <w:color w:val="333333"/>
          <w:sz w:val="21"/>
          <w:szCs w:val="21"/>
          <w:lang w:eastAsia="ru-RU"/>
        </w:rPr>
        <w:t>3.</w:t>
      </w:r>
      <w:r>
        <w:rPr>
          <w:rFonts w:eastAsia="Times New Roman" w:cs="PFDinDisplayPro-Regular;Cambria" w:ascii="PFDinDisplayPro-Regular;Cambria" w:hAnsi="PFDinDisplayPro-Regular;Cambria"/>
          <w:color w:val="333333"/>
          <w:sz w:val="21"/>
          <w:szCs w:val="21"/>
          <w:lang w:eastAsia="ru-RU"/>
        </w:rPr>
        <w:t>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PFDinDisplayPro-Regular;Cambria" w:ascii="PFDinDisplayPro-Regular;Cambria" w:hAnsi="PFDinDisplayPro-Regular;Cambria"/>
          <w:b/>
          <w:bCs/>
          <w:color w:val="333333"/>
          <w:sz w:val="21"/>
          <w:szCs w:val="21"/>
          <w:lang w:eastAsia="ru-RU"/>
        </w:rPr>
        <w:t>I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серы (код ЕТСНГ 487169)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в кругорейсе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0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серы (код ЕТСНГ 487169) в собственных (арендованных) цистернах со станции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а также на порожний пробег собственных (арендованных) цистерн, следующих непосредственно из-под таких перевозок со станций Кошта Северной железной дороги, Юльевка Приволжской железной дороги и Волховстрой II Октябрьской железной дороги на станции Аксарайская II Приволжской железной дороги и Каргала Южно-Уральской железной дороги.</w:t>
        <w:br/>
        <w:t>Указанный понижающий коэффициент действует при условии выполнения гарантированного объема перевозок серы (код ЕТСНГ 487169) в собственных (арендованных)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суммарно не менее 1700 тыс. тонн за период действия понижающего коэффициента.</w:t>
        <w:br/>
        <w:br/>
        <w:t>2. Коэффициент вступает в силу с 1 июля 2020 г. и действует по 30 июня 2021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t>5. Раздел VII протокола заседания правления ОАО «РЖД» от 26 ноября 2018 г. № 58 признать утратившим силу.</w:t>
        <w:br/>
        <w:br/>
        <w:br/>
      </w:r>
      <w:r>
        <w:rPr>
          <w:rFonts w:eastAsia="Times New Roman" w:cs="PFDinDisplayPro-Regular;Cambria" w:ascii="PFDinDisplayPro-Regular;Cambria" w:hAnsi="PFDinDisplayPro-Regular;Cambria"/>
          <w:b/>
          <w:bCs/>
          <w:color w:val="333333"/>
          <w:sz w:val="21"/>
          <w:szCs w:val="21"/>
          <w:lang w:eastAsia="ru-RU"/>
        </w:rPr>
        <w:t>V.</w:t>
      </w:r>
      <w:r>
        <w:rPr>
          <w:rFonts w:eastAsia="Times New Roman"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перевозки концентрата медного (код ЕТСНГ 151164) со станции Гай Южно-Уральской железной дороги на станцию Медногорск Южно-Ураль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4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полувагонах со станции Гай Южно-Уральской железной дороги на станцию Медногорск Южно-Уральской железной дороги.</w:t>
        <w:br/>
        <w:t>Указанный понижающий коэффициент действует при условии выполнения в 2020 году гарантированного объема перевозок концентрата медного (код ЕТСНГ 151164) в собственных (арендованных) полувагонах со станции Гай Южно-Уральской железной дороги в размере не менее 513 тыс. тонн, в том числе на станцию Медногорск Южно-Уральской железной дороги в размере не менее 176 тыс. тонн, на станции Верхняя, Ежевая и Ревда Свердловской железной дороги в размере не менее 337 тыс. тонн.</w:t>
        <w:br/>
        <w:br/>
        <w:t>2. Коэффициент вступает в силу в установленном порядке и действует по 31 декабря 2020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указанных условий должно быть закреплено договорными обязательствами с ОАО «РЖД».</w:t>
        <w:br/>
        <w:br/>
        <w:br/>
      </w:r>
      <w:r>
        <w:rPr>
          <w:rFonts w:eastAsia="Times New Roman" w:cs="PFDinDisplayPro-Regular;Cambria" w:ascii="PFDinDisplayPro-Regular;Cambria" w:hAnsi="PFDinDisplayPro-Regular;Cambria"/>
          <w:b/>
          <w:bCs/>
          <w:color w:val="333333"/>
          <w:sz w:val="21"/>
          <w:szCs w:val="21"/>
          <w:lang w:eastAsia="ru-RU"/>
        </w:rPr>
        <w:t>VI.</w:t>
      </w:r>
      <w:r>
        <w:rPr>
          <w:rFonts w:eastAsia="Times New Roman" w:cs="PFDinDisplayPro-Regular;Cambria" w:ascii="PFDinDisplayPro-Regular;Cambria" w:hAnsi="PFDinDisplayPro-Regular;Cambria"/>
          <w:color w:val="333333"/>
          <w:sz w:val="21"/>
          <w:szCs w:val="21"/>
          <w:lang w:eastAsia="ru-RU"/>
        </w:rPr>
        <w:t> О внесении изменений в решение правления ОАО «РЖД» от 21 апреля 2020 г. (раздел I протокола № 21)</w:t>
        <w:br/>
        <w:br/>
        <w:t>1. Внести в пункт 1 раздела I протокола заседания правления ОАО «РЖД» от 21 апреля 2020 г. № 21 следующие изменения:</w:t>
        <w:br/>
        <w:t>● абзац 1 после слова «Новоуфимская» дополнить словом «, Бензин», далее по тексту;</w:t>
        <w:br/>
        <w:t>● абзац 2 после слова «Новоуфимская» дополнить словом «, Бензин», далее по тексту.</w:t>
        <w:br/>
        <w:br/>
        <w:t>2. Решение об изменении вступает в силу в установленном порядке.</w:t>
      </w:r>
    </w:p>
    <w:p>
      <w:pPr>
        <w:pStyle w:val="Normal"/>
        <w:rPr>
          <w:lang w:val="en-US" w:eastAsia="en-US"/>
        </w:rPr>
      </w:pPr>
      <w:r>
        <w:rPr>
          <w:lang w:val="en-US" w:eastAsia="en-US"/>
        </w:rPr>
        <w:drawing>
          <wp:inline distT="0" distB="0" distL="0" distR="0">
            <wp:extent cx="5931535" cy="38481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8" t="-12" r="-8" b="-12"/>
                    <a:stretch>
                      <a:fillRect/>
                    </a:stretch>
                  </pic:blipFill>
                  <pic:spPr bwMode="auto">
                    <a:xfrm>
                      <a:off x="0" y="0"/>
                      <a:ext cx="5931535" cy="3848100"/>
                    </a:xfrm>
                    <a:prstGeom prst="rect">
                      <a:avLst/>
                    </a:prstGeom>
                  </pic:spPr>
                </pic:pic>
              </a:graphicData>
            </a:graphic>
          </wp:inline>
        </w:drawing>
      </w:r>
    </w:p>
    <w:p>
      <w:pPr>
        <w:pStyle w:val="Normal"/>
        <w:rPr/>
      </w:pPr>
      <w:r>
        <w:rPr/>
      </w:r>
    </w:p>
    <w:p>
      <w:pPr>
        <w:pStyle w:val="Normal"/>
        <w:spacing w:before="0" w:after="160"/>
        <w:rPr>
          <w:lang w:val="en-US" w:eastAsia="en-US"/>
        </w:rPr>
      </w:pPr>
      <w:r>
        <w:rPr>
          <w:lang w:val="en-US" w:eastAsia="en-US"/>
        </w:rPr>
        <w:drawing>
          <wp:inline distT="0" distB="0" distL="0" distR="0">
            <wp:extent cx="5845175" cy="924623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6"/>
                    <a:srcRect l="-2" t="-2" r="-2" b="-2"/>
                    <a:stretch>
                      <a:fillRect/>
                    </a:stretch>
                  </pic:blipFill>
                  <pic:spPr bwMode="auto">
                    <a:xfrm>
                      <a:off x="0" y="0"/>
                      <a:ext cx="5845175" cy="92462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FDinDisplayPro-Regular">
    <w:altName w:val="Cambria"/>
    <w:charset w:val="00"/>
    <w:family w:val="roman"/>
    <w:pitch w:val="default"/>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Sronly">
    <w:name w:val="sr-only"/>
    <w:basedOn w:val="Style12"/>
    <w:qFormat/>
    <w:rPr/>
  </w:style>
  <w:style w:type="character" w:styleId="Z1">
    <w:name w:val="z-Конец формы Знак"/>
    <w:qFormat/>
    <w:rPr>
      <w:rFonts w:ascii="Arial" w:hAnsi="Arial" w:eastAsia="Times New Roman" w:cs="Arial"/>
      <w:vanish/>
      <w:sz w:val="16"/>
      <w:szCs w:val="16"/>
    </w:rPr>
  </w:style>
  <w:style w:type="character" w:styleId="Time">
    <w:name w:val="tim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0.06.09"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15:00Z</dcterms:created>
  <dc:creator>Sema</dc:creator>
  <dc:description/>
  <cp:keywords/>
  <dc:language>en-US</dc:language>
  <cp:lastModifiedBy>Sema</cp:lastModifiedBy>
  <dcterms:modified xsi:type="dcterms:W3CDTF">2020-06-09T12:21:00Z</dcterms:modified>
  <cp:revision>3</cp:revision>
  <dc:subject/>
  <dc:title/>
</cp:coreProperties>
</file>